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2353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27  22 но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9 ноя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2 ноя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033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72135</wp:posOffset>
                      </wp:positionV>
                      <wp:extent cx="3562985" cy="16865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920" cy="168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1" h="2656">
                                    <a:moveTo>
                                      <a:pt x="2314" y="707"/>
                                    </a:moveTo>
                                    <a:cubicBezTo>
                                      <a:pt x="2454" y="852"/>
                                      <a:pt x="2726" y="1153"/>
                                      <a:pt x="2891" y="1292"/>
                                    </a:cubicBezTo>
                                    <a:cubicBezTo>
                                      <a:pt x="3056" y="1431"/>
                                      <a:pt x="3174" y="1470"/>
                                      <a:pt x="3304" y="1540"/>
                                    </a:cubicBezTo>
                                    <a:cubicBezTo>
                                      <a:pt x="3434" y="1610"/>
                                      <a:pt x="3530" y="1659"/>
                                      <a:pt x="3671" y="1712"/>
                                    </a:cubicBezTo>
                                    <a:cubicBezTo>
                                      <a:pt x="3812" y="1765"/>
                                      <a:pt x="3997" y="1828"/>
                                      <a:pt x="4151" y="1855"/>
                                    </a:cubicBezTo>
                                    <a:cubicBezTo>
                                      <a:pt x="4305" y="1882"/>
                                      <a:pt x="4450" y="1876"/>
                                      <a:pt x="4594" y="1877"/>
                                    </a:cubicBezTo>
                                    <a:cubicBezTo>
                                      <a:pt x="4738" y="1878"/>
                                      <a:pt x="4889" y="1866"/>
                                      <a:pt x="5014" y="1862"/>
                                    </a:cubicBezTo>
                                    <a:cubicBezTo>
                                      <a:pt x="5139" y="1858"/>
                                      <a:pt x="5249" y="1850"/>
                                      <a:pt x="5344" y="1855"/>
                                    </a:cubicBezTo>
                                    <a:cubicBezTo>
                                      <a:pt x="5439" y="1860"/>
                                      <a:pt x="5557" y="1878"/>
                                      <a:pt x="5584" y="1892"/>
                                    </a:cubicBezTo>
                                    <a:cubicBezTo>
                                      <a:pt x="5611" y="1906"/>
                                      <a:pt x="5524" y="1919"/>
                                      <a:pt x="5509" y="1937"/>
                                    </a:cubicBezTo>
                                    <a:cubicBezTo>
                                      <a:pt x="5494" y="1955"/>
                                      <a:pt x="5487" y="1975"/>
                                      <a:pt x="5494" y="1997"/>
                                    </a:cubicBezTo>
                                    <a:cubicBezTo>
                                      <a:pt x="5501" y="2019"/>
                                      <a:pt x="5565" y="2046"/>
                                      <a:pt x="5554" y="2072"/>
                                    </a:cubicBezTo>
                                    <a:cubicBezTo>
                                      <a:pt x="5543" y="2098"/>
                                      <a:pt x="5465" y="2149"/>
                                      <a:pt x="5426" y="2155"/>
                                    </a:cubicBezTo>
                                    <a:cubicBezTo>
                                      <a:pt x="5387" y="2161"/>
                                      <a:pt x="5358" y="2096"/>
                                      <a:pt x="5321" y="2110"/>
                                    </a:cubicBezTo>
                                    <a:cubicBezTo>
                                      <a:pt x="5284" y="2124"/>
                                      <a:pt x="5241" y="2227"/>
                                      <a:pt x="5201" y="2237"/>
                                    </a:cubicBezTo>
                                    <a:cubicBezTo>
                                      <a:pt x="5161" y="2247"/>
                                      <a:pt x="5111" y="2182"/>
                                      <a:pt x="5081" y="2170"/>
                                    </a:cubicBezTo>
                                    <a:cubicBezTo>
                                      <a:pt x="5051" y="2158"/>
                                      <a:pt x="5041" y="2147"/>
                                      <a:pt x="5021" y="2162"/>
                                    </a:cubicBezTo>
                                    <a:cubicBezTo>
                                      <a:pt x="5001" y="2177"/>
                                      <a:pt x="4983" y="2220"/>
                                      <a:pt x="4961" y="2260"/>
                                    </a:cubicBezTo>
                                    <a:cubicBezTo>
                                      <a:pt x="4939" y="2300"/>
                                      <a:pt x="4932" y="2377"/>
                                      <a:pt x="4886" y="2402"/>
                                    </a:cubicBezTo>
                                    <a:cubicBezTo>
                                      <a:pt x="4840" y="2427"/>
                                      <a:pt x="4721" y="2425"/>
                                      <a:pt x="4684" y="2410"/>
                                    </a:cubicBezTo>
                                    <a:cubicBezTo>
                                      <a:pt x="4647" y="2395"/>
                                      <a:pt x="4696" y="2326"/>
                                      <a:pt x="4661" y="2312"/>
                                    </a:cubicBezTo>
                                    <a:cubicBezTo>
                                      <a:pt x="4626" y="2298"/>
                                      <a:pt x="4523" y="2299"/>
                                      <a:pt x="4474" y="2327"/>
                                    </a:cubicBezTo>
                                    <a:cubicBezTo>
                                      <a:pt x="4425" y="2355"/>
                                      <a:pt x="4395" y="2451"/>
                                      <a:pt x="4369" y="2477"/>
                                    </a:cubicBezTo>
                                    <a:cubicBezTo>
                                      <a:pt x="4343" y="2503"/>
                                      <a:pt x="4338" y="2500"/>
                                      <a:pt x="4316" y="2485"/>
                                    </a:cubicBezTo>
                                    <a:cubicBezTo>
                                      <a:pt x="4294" y="2470"/>
                                      <a:pt x="4256" y="2403"/>
                                      <a:pt x="4234" y="2387"/>
                                    </a:cubicBezTo>
                                    <a:cubicBezTo>
                                      <a:pt x="4212" y="2371"/>
                                      <a:pt x="4211" y="2376"/>
                                      <a:pt x="4181" y="2387"/>
                                    </a:cubicBezTo>
                                    <a:cubicBezTo>
                                      <a:pt x="4151" y="2398"/>
                                      <a:pt x="4093" y="2450"/>
                                      <a:pt x="4054" y="2455"/>
                                    </a:cubicBezTo>
                                    <a:cubicBezTo>
                                      <a:pt x="4015" y="2460"/>
                                      <a:pt x="3980" y="2423"/>
                                      <a:pt x="3949" y="2417"/>
                                    </a:cubicBezTo>
                                    <a:cubicBezTo>
                                      <a:pt x="3918" y="2411"/>
                                      <a:pt x="3911" y="2382"/>
                                      <a:pt x="3866" y="2417"/>
                                    </a:cubicBezTo>
                                    <a:cubicBezTo>
                                      <a:pt x="3821" y="2452"/>
                                      <a:pt x="3722" y="2598"/>
                                      <a:pt x="3679" y="2627"/>
                                    </a:cubicBezTo>
                                    <a:cubicBezTo>
                                      <a:pt x="3636" y="2656"/>
                                      <a:pt x="3616" y="2609"/>
                                      <a:pt x="3611" y="2590"/>
                                    </a:cubicBezTo>
                                    <a:cubicBezTo>
                                      <a:pt x="3606" y="2571"/>
                                      <a:pt x="3650" y="2559"/>
                                      <a:pt x="3649" y="2515"/>
                                    </a:cubicBezTo>
                                    <a:cubicBezTo>
                                      <a:pt x="3648" y="2471"/>
                                      <a:pt x="3591" y="2408"/>
                                      <a:pt x="3604" y="2327"/>
                                    </a:cubicBezTo>
                                    <a:cubicBezTo>
                                      <a:pt x="3617" y="2246"/>
                                      <a:pt x="3708" y="2092"/>
                                      <a:pt x="3724" y="2027"/>
                                    </a:cubicBezTo>
                                    <a:cubicBezTo>
                                      <a:pt x="3740" y="1962"/>
                                      <a:pt x="3719" y="1952"/>
                                      <a:pt x="3701" y="1937"/>
                                    </a:cubicBezTo>
                                    <a:cubicBezTo>
                                      <a:pt x="3683" y="1922"/>
                                      <a:pt x="3646" y="1923"/>
                                      <a:pt x="3619" y="1937"/>
                                    </a:cubicBezTo>
                                    <a:cubicBezTo>
                                      <a:pt x="3592" y="1951"/>
                                      <a:pt x="3565" y="2010"/>
                                      <a:pt x="3536" y="2020"/>
                                    </a:cubicBezTo>
                                    <a:cubicBezTo>
                                      <a:pt x="3507" y="2030"/>
                                      <a:pt x="3466" y="2018"/>
                                      <a:pt x="3446" y="1997"/>
                                    </a:cubicBezTo>
                                    <a:cubicBezTo>
                                      <a:pt x="3426" y="1976"/>
                                      <a:pt x="3440" y="1907"/>
                                      <a:pt x="3416" y="1892"/>
                                    </a:cubicBezTo>
                                    <a:cubicBezTo>
                                      <a:pt x="3392" y="1877"/>
                                      <a:pt x="3344" y="1891"/>
                                      <a:pt x="3304" y="1907"/>
                                    </a:cubicBezTo>
                                    <a:cubicBezTo>
                                      <a:pt x="3264" y="1923"/>
                                      <a:pt x="3212" y="1986"/>
                                      <a:pt x="3176" y="1990"/>
                                    </a:cubicBezTo>
                                    <a:cubicBezTo>
                                      <a:pt x="3140" y="1994"/>
                                      <a:pt x="3117" y="1921"/>
                                      <a:pt x="3086" y="1930"/>
                                    </a:cubicBezTo>
                                    <a:cubicBezTo>
                                      <a:pt x="3055" y="1939"/>
                                      <a:pt x="3021" y="2026"/>
                                      <a:pt x="2989" y="2042"/>
                                    </a:cubicBezTo>
                                    <a:cubicBezTo>
                                      <a:pt x="2957" y="2058"/>
                                      <a:pt x="2927" y="2033"/>
                                      <a:pt x="2891" y="2027"/>
                                    </a:cubicBezTo>
                                    <a:cubicBezTo>
                                      <a:pt x="2855" y="2021"/>
                                      <a:pt x="2801" y="2024"/>
                                      <a:pt x="2771" y="2005"/>
                                    </a:cubicBezTo>
                                    <a:cubicBezTo>
                                      <a:pt x="2741" y="1986"/>
                                      <a:pt x="2755" y="1929"/>
                                      <a:pt x="2711" y="1915"/>
                                    </a:cubicBezTo>
                                    <a:cubicBezTo>
                                      <a:pt x="2667" y="1901"/>
                                      <a:pt x="2551" y="1903"/>
                                      <a:pt x="2509" y="1922"/>
                                    </a:cubicBezTo>
                                    <a:cubicBezTo>
                                      <a:pt x="2467" y="1941"/>
                                      <a:pt x="2478" y="2008"/>
                                      <a:pt x="2456" y="2027"/>
                                    </a:cubicBezTo>
                                    <a:cubicBezTo>
                                      <a:pt x="2434" y="2046"/>
                                      <a:pt x="2415" y="2056"/>
                                      <a:pt x="2374" y="2035"/>
                                    </a:cubicBezTo>
                                    <a:cubicBezTo>
                                      <a:pt x="2333" y="2014"/>
                                      <a:pt x="2266" y="1905"/>
                                      <a:pt x="2209" y="1900"/>
                                    </a:cubicBezTo>
                                    <a:cubicBezTo>
                                      <a:pt x="2152" y="1895"/>
                                      <a:pt x="2089" y="1997"/>
                                      <a:pt x="2029" y="2005"/>
                                    </a:cubicBezTo>
                                    <a:cubicBezTo>
                                      <a:pt x="1969" y="2013"/>
                                      <a:pt x="1901" y="1944"/>
                                      <a:pt x="1849" y="1945"/>
                                    </a:cubicBezTo>
                                    <a:cubicBezTo>
                                      <a:pt x="1797" y="1946"/>
                                      <a:pt x="1744" y="2018"/>
                                      <a:pt x="1714" y="2012"/>
                                    </a:cubicBezTo>
                                    <a:cubicBezTo>
                                      <a:pt x="1684" y="2006"/>
                                      <a:pt x="1691" y="1942"/>
                                      <a:pt x="1669" y="1907"/>
                                    </a:cubicBezTo>
                                    <a:cubicBezTo>
                                      <a:pt x="1647" y="1872"/>
                                      <a:pt x="1620" y="1845"/>
                                      <a:pt x="1579" y="1802"/>
                                    </a:cubicBezTo>
                                    <a:cubicBezTo>
                                      <a:pt x="1538" y="1759"/>
                                      <a:pt x="1477" y="1691"/>
                                      <a:pt x="1421" y="1652"/>
                                    </a:cubicBezTo>
                                    <a:cubicBezTo>
                                      <a:pt x="1365" y="1613"/>
                                      <a:pt x="1286" y="1610"/>
                                      <a:pt x="1241" y="1570"/>
                                    </a:cubicBezTo>
                                    <a:cubicBezTo>
                                      <a:pt x="1196" y="1530"/>
                                      <a:pt x="1193" y="1443"/>
                                      <a:pt x="1151" y="1412"/>
                                    </a:cubicBezTo>
                                    <a:cubicBezTo>
                                      <a:pt x="1109" y="1381"/>
                                      <a:pt x="1031" y="1377"/>
                                      <a:pt x="986" y="1382"/>
                                    </a:cubicBezTo>
                                    <a:cubicBezTo>
                                      <a:pt x="941" y="1387"/>
                                      <a:pt x="918" y="1440"/>
                                      <a:pt x="881" y="1442"/>
                                    </a:cubicBezTo>
                                    <a:cubicBezTo>
                                      <a:pt x="844" y="1444"/>
                                      <a:pt x="807" y="1395"/>
                                      <a:pt x="761" y="1397"/>
                                    </a:cubicBezTo>
                                    <a:cubicBezTo>
                                      <a:pt x="715" y="1399"/>
                                      <a:pt x="650" y="1452"/>
                                      <a:pt x="604" y="1457"/>
                                    </a:cubicBezTo>
                                    <a:cubicBezTo>
                                      <a:pt x="558" y="1462"/>
                                      <a:pt x="529" y="1422"/>
                                      <a:pt x="484" y="1427"/>
                                    </a:cubicBezTo>
                                    <a:cubicBezTo>
                                      <a:pt x="439" y="1432"/>
                                      <a:pt x="377" y="1481"/>
                                      <a:pt x="334" y="1487"/>
                                    </a:cubicBezTo>
                                    <a:cubicBezTo>
                                      <a:pt x="291" y="1493"/>
                                      <a:pt x="274" y="1464"/>
                                      <a:pt x="229" y="1465"/>
                                    </a:cubicBezTo>
                                    <a:cubicBezTo>
                                      <a:pt x="184" y="1466"/>
                                      <a:pt x="101" y="1505"/>
                                      <a:pt x="64" y="1495"/>
                                    </a:cubicBezTo>
                                    <a:cubicBezTo>
                                      <a:pt x="27" y="1485"/>
                                      <a:pt x="8" y="1439"/>
                                      <a:pt x="4" y="1405"/>
                                    </a:cubicBezTo>
                                    <a:cubicBezTo>
                                      <a:pt x="0" y="1371"/>
                                      <a:pt x="20" y="1334"/>
                                      <a:pt x="41" y="1292"/>
                                    </a:cubicBezTo>
                                    <a:cubicBezTo>
                                      <a:pt x="62" y="1250"/>
                                      <a:pt x="86" y="1175"/>
                                      <a:pt x="131" y="1150"/>
                                    </a:cubicBezTo>
                                    <a:cubicBezTo>
                                      <a:pt x="176" y="1125"/>
                                      <a:pt x="252" y="1142"/>
                                      <a:pt x="311" y="1142"/>
                                    </a:cubicBezTo>
                                    <a:cubicBezTo>
                                      <a:pt x="370" y="1142"/>
                                      <a:pt x="443" y="1176"/>
                                      <a:pt x="484" y="1150"/>
                                    </a:cubicBezTo>
                                    <a:cubicBezTo>
                                      <a:pt x="525" y="1124"/>
                                      <a:pt x="525" y="1024"/>
                                      <a:pt x="559" y="985"/>
                                    </a:cubicBezTo>
                                    <a:cubicBezTo>
                                      <a:pt x="593" y="946"/>
                                      <a:pt x="662" y="941"/>
                                      <a:pt x="686" y="917"/>
                                    </a:cubicBezTo>
                                    <a:cubicBezTo>
                                      <a:pt x="710" y="893"/>
                                      <a:pt x="710" y="857"/>
                                      <a:pt x="701" y="842"/>
                                    </a:cubicBezTo>
                                    <a:cubicBezTo>
                                      <a:pt x="692" y="827"/>
                                      <a:pt x="670" y="829"/>
                                      <a:pt x="634" y="827"/>
                                    </a:cubicBezTo>
                                    <a:cubicBezTo>
                                      <a:pt x="598" y="825"/>
                                      <a:pt x="533" y="832"/>
                                      <a:pt x="484" y="827"/>
                                    </a:cubicBezTo>
                                    <a:cubicBezTo>
                                      <a:pt x="435" y="822"/>
                                      <a:pt x="357" y="822"/>
                                      <a:pt x="341" y="797"/>
                                    </a:cubicBezTo>
                                    <a:cubicBezTo>
                                      <a:pt x="325" y="772"/>
                                      <a:pt x="376" y="713"/>
                                      <a:pt x="386" y="677"/>
                                    </a:cubicBezTo>
                                    <a:cubicBezTo>
                                      <a:pt x="396" y="641"/>
                                      <a:pt x="401" y="610"/>
                                      <a:pt x="401" y="580"/>
                                    </a:cubicBezTo>
                                    <a:cubicBezTo>
                                      <a:pt x="401" y="550"/>
                                      <a:pt x="372" y="522"/>
                                      <a:pt x="386" y="497"/>
                                    </a:cubicBezTo>
                                    <a:cubicBezTo>
                                      <a:pt x="400" y="472"/>
                                      <a:pt x="463" y="447"/>
                                      <a:pt x="484" y="430"/>
                                    </a:cubicBezTo>
                                    <a:cubicBezTo>
                                      <a:pt x="505" y="413"/>
                                      <a:pt x="513" y="427"/>
                                      <a:pt x="514" y="392"/>
                                    </a:cubicBezTo>
                                    <a:cubicBezTo>
                                      <a:pt x="515" y="357"/>
                                      <a:pt x="476" y="251"/>
                                      <a:pt x="491" y="220"/>
                                    </a:cubicBezTo>
                                    <a:cubicBezTo>
                                      <a:pt x="506" y="189"/>
                                      <a:pt x="570" y="211"/>
                                      <a:pt x="604" y="205"/>
                                    </a:cubicBezTo>
                                    <a:cubicBezTo>
                                      <a:pt x="638" y="199"/>
                                      <a:pt x="670" y="193"/>
                                      <a:pt x="694" y="182"/>
                                    </a:cubicBezTo>
                                    <a:cubicBezTo>
                                      <a:pt x="718" y="171"/>
                                      <a:pt x="730" y="112"/>
                                      <a:pt x="746" y="137"/>
                                    </a:cubicBezTo>
                                    <a:cubicBezTo>
                                      <a:pt x="762" y="162"/>
                                      <a:pt x="762" y="241"/>
                                      <a:pt x="791" y="332"/>
                                    </a:cubicBezTo>
                                    <a:cubicBezTo>
                                      <a:pt x="820" y="423"/>
                                      <a:pt x="853" y="584"/>
                                      <a:pt x="919" y="685"/>
                                    </a:cubicBezTo>
                                    <a:cubicBezTo>
                                      <a:pt x="985" y="786"/>
                                      <a:pt x="1086" y="905"/>
                                      <a:pt x="1189" y="940"/>
                                    </a:cubicBezTo>
                                    <a:cubicBezTo>
                                      <a:pt x="1292" y="975"/>
                                      <a:pt x="1458" y="941"/>
                                      <a:pt x="1534" y="895"/>
                                    </a:cubicBezTo>
                                    <a:cubicBezTo>
                                      <a:pt x="1610" y="849"/>
                                      <a:pt x="1647" y="756"/>
                                      <a:pt x="1646" y="662"/>
                                    </a:cubicBezTo>
                                    <a:cubicBezTo>
                                      <a:pt x="1645" y="568"/>
                                      <a:pt x="1582" y="422"/>
                                      <a:pt x="1526" y="332"/>
                                    </a:cubicBezTo>
                                    <a:cubicBezTo>
                                      <a:pt x="1470" y="242"/>
                                      <a:pt x="1367" y="172"/>
                                      <a:pt x="1309" y="122"/>
                                    </a:cubicBezTo>
                                    <a:cubicBezTo>
                                      <a:pt x="1251" y="72"/>
                                      <a:pt x="1187" y="48"/>
                                      <a:pt x="1181" y="32"/>
                                    </a:cubicBezTo>
                                    <a:cubicBezTo>
                                      <a:pt x="1175" y="16"/>
                                      <a:pt x="1231" y="20"/>
                                      <a:pt x="1271" y="25"/>
                                    </a:cubicBezTo>
                                    <a:cubicBezTo>
                                      <a:pt x="1311" y="30"/>
                                      <a:pt x="1384" y="57"/>
                                      <a:pt x="1421" y="62"/>
                                    </a:cubicBezTo>
                                    <a:cubicBezTo>
                                      <a:pt x="1458" y="67"/>
                                      <a:pt x="1472" y="65"/>
                                      <a:pt x="1496" y="55"/>
                                    </a:cubicBezTo>
                                    <a:cubicBezTo>
                                      <a:pt x="1520" y="45"/>
                                      <a:pt x="1532" y="0"/>
                                      <a:pt x="1564" y="2"/>
                                    </a:cubicBezTo>
                                    <a:cubicBezTo>
                                      <a:pt x="1596" y="4"/>
                                      <a:pt x="1647" y="36"/>
                                      <a:pt x="1691" y="70"/>
                                    </a:cubicBezTo>
                                    <a:cubicBezTo>
                                      <a:pt x="1735" y="104"/>
                                      <a:pt x="1766" y="146"/>
                                      <a:pt x="1826" y="205"/>
                                    </a:cubicBezTo>
                                    <a:cubicBezTo>
                                      <a:pt x="1886" y="264"/>
                                      <a:pt x="1970" y="338"/>
                                      <a:pt x="2051" y="422"/>
                                    </a:cubicBezTo>
                                    <a:cubicBezTo>
                                      <a:pt x="2132" y="506"/>
                                      <a:pt x="2166" y="572"/>
                                      <a:pt x="2314" y="7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1,2656" path="m2314,707c2454,852,2726,1153,2891,1292c3056,1431,3174,1470,3304,1540c3434,1610,3530,1659,3671,1712c3812,1765,3997,1828,4151,1855c4305,1882,4450,1876,4594,1877c4738,1878,4889,1866,5014,1862c5139,1858,5249,1850,5344,1855c5439,1860,5557,1878,5584,1892c5611,1906,5524,1919,5509,1937c5494,1955,5487,1975,5494,1997c5501,2019,5565,2046,5554,2072c5543,2098,5465,2149,5426,2155c5387,2161,5358,2096,5321,2110c5284,2124,5241,2227,5201,2237c5161,2247,5111,2182,5081,2170c5051,2158,5041,2147,5021,2162c5001,2177,4983,2220,4961,2260c4939,2300,4932,2377,4886,2402c4840,2427,4721,2425,4684,2410c4647,2395,4696,2326,4661,2312c4626,2298,4523,2299,4474,2327c4425,2355,4395,2451,4369,2477c4343,2503,4338,2500,4316,2485c4294,2470,4256,2403,4234,2387c4212,2371,4211,2376,4181,2387c4151,2398,4093,2450,4054,2455c4015,2460,3980,2423,3949,2417c3918,2411,3911,2382,3866,2417c3821,2452,3722,2598,3679,2627c3636,2656,3616,2609,3611,2590c3606,2571,3650,2559,3649,2515c3648,2471,3591,2408,3604,2327c3617,2246,3708,2092,3724,2027c3740,1962,3719,1952,3701,1937c3683,1922,3646,1923,3619,1937c3592,1951,3565,2010,3536,2020c3507,2030,3466,2018,3446,1997c3426,1976,3440,1907,3416,1892c3392,1877,3344,1891,3304,1907c3264,1923,3212,1986,3176,1990c3140,1994,3117,1921,3086,1930c3055,1939,3021,2026,2989,2042c2957,2058,2927,2033,2891,2027c2855,2021,2801,2024,2771,2005c2741,1986,2755,1929,2711,1915c2667,1901,2551,1903,2509,1922c2467,1941,2478,2008,2456,2027c2434,2046,2415,2056,2374,2035c2333,2014,2266,1905,2209,1900c2152,1895,2089,1997,2029,2005c1969,2013,1901,1944,1849,1945c1797,1946,1744,2018,1714,2012c1684,2006,1691,1942,1669,1907c1647,1872,1620,1845,1579,1802c1538,1759,1477,1691,1421,1652c1365,1613,1286,1610,1241,1570c1196,1530,1193,1443,1151,1412c1109,1381,1031,1377,986,1382c941,1387,918,1440,881,1442c844,1444,807,1395,761,1397c715,1399,650,1452,604,1457c558,1462,529,1422,484,1427c439,1432,377,1481,334,1487c291,1493,274,1464,229,1465c184,1466,101,1505,64,1495c27,1485,8,1439,4,1405c0,1371,20,1334,41,1292c62,1250,86,1175,131,1150c176,1125,252,1142,311,1142c370,1142,443,1176,484,1150c525,1124,525,1024,559,985c593,946,662,941,686,917c710,893,710,857,701,842c692,827,670,829,634,827c598,825,533,832,484,827c435,822,357,822,341,797c325,772,376,713,386,677c396,641,401,610,401,580c401,550,372,522,386,497c400,472,463,447,484,430c505,413,513,427,514,392c515,357,476,251,491,220c506,189,570,211,604,205c638,199,670,193,694,182c718,171,730,112,746,137c762,162,762,241,791,332c820,423,853,584,919,685c985,786,1086,905,1189,940c1292,975,1458,941,1534,895c1610,849,1647,756,1646,662c1645,568,1582,422,1526,332c1470,242,1367,172,1309,122c1251,72,1187,48,1181,32c1175,16,1231,20,1271,25c1311,30,1384,57,1421,62c1458,67,1472,65,1496,55c1520,45,1532,0,1564,2c1596,4,1647,36,1691,70c1735,104,1766,146,1826,205c1886,264,1970,338,2051,422c2132,506,2166,572,2314,707xe" stroked="f" o:allowincell="t" style="position:absolute;margin-left:13.8pt;margin-top:45.05pt;width:280.5pt;height:132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194945</wp:posOffset>
                      </wp:positionV>
                      <wp:extent cx="2602230" cy="15843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15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8" h="2495">
                                    <a:moveTo>
                                      <a:pt x="1829" y="2164"/>
                                    </a:moveTo>
                                    <a:cubicBezTo>
                                      <a:pt x="1650" y="2075"/>
                                      <a:pt x="1495" y="1975"/>
                                      <a:pt x="1349" y="1856"/>
                                    </a:cubicBezTo>
                                    <a:cubicBezTo>
                                      <a:pt x="1203" y="1737"/>
                                      <a:pt x="1091" y="1595"/>
                                      <a:pt x="952" y="1451"/>
                                    </a:cubicBezTo>
                                    <a:cubicBezTo>
                                      <a:pt x="813" y="1307"/>
                                      <a:pt x="639" y="1119"/>
                                      <a:pt x="517" y="994"/>
                                    </a:cubicBezTo>
                                    <a:cubicBezTo>
                                      <a:pt x="395" y="869"/>
                                      <a:pt x="281" y="762"/>
                                      <a:pt x="217" y="701"/>
                                    </a:cubicBezTo>
                                    <a:cubicBezTo>
                                      <a:pt x="153" y="640"/>
                                      <a:pt x="168" y="639"/>
                                      <a:pt x="134" y="626"/>
                                    </a:cubicBezTo>
                                    <a:cubicBezTo>
                                      <a:pt x="100" y="613"/>
                                      <a:pt x="28" y="635"/>
                                      <a:pt x="14" y="626"/>
                                    </a:cubicBezTo>
                                    <a:cubicBezTo>
                                      <a:pt x="0" y="617"/>
                                      <a:pt x="43" y="606"/>
                                      <a:pt x="52" y="574"/>
                                    </a:cubicBezTo>
                                    <a:cubicBezTo>
                                      <a:pt x="61" y="542"/>
                                      <a:pt x="36" y="485"/>
                                      <a:pt x="67" y="431"/>
                                    </a:cubicBezTo>
                                    <a:cubicBezTo>
                                      <a:pt x="98" y="377"/>
                                      <a:pt x="190" y="305"/>
                                      <a:pt x="239" y="251"/>
                                    </a:cubicBezTo>
                                    <a:cubicBezTo>
                                      <a:pt x="288" y="197"/>
                                      <a:pt x="318" y="139"/>
                                      <a:pt x="359" y="109"/>
                                    </a:cubicBezTo>
                                    <a:cubicBezTo>
                                      <a:pt x="400" y="79"/>
                                      <a:pt x="452" y="86"/>
                                      <a:pt x="487" y="71"/>
                                    </a:cubicBezTo>
                                    <a:cubicBezTo>
                                      <a:pt x="522" y="56"/>
                                      <a:pt x="525" y="0"/>
                                      <a:pt x="569" y="19"/>
                                    </a:cubicBezTo>
                                    <a:cubicBezTo>
                                      <a:pt x="613" y="38"/>
                                      <a:pt x="705" y="157"/>
                                      <a:pt x="749" y="184"/>
                                    </a:cubicBezTo>
                                    <a:cubicBezTo>
                                      <a:pt x="793" y="211"/>
                                      <a:pt x="812" y="196"/>
                                      <a:pt x="832" y="184"/>
                                    </a:cubicBezTo>
                                    <a:cubicBezTo>
                                      <a:pt x="852" y="172"/>
                                      <a:pt x="820" y="120"/>
                                      <a:pt x="869" y="109"/>
                                    </a:cubicBezTo>
                                    <a:cubicBezTo>
                                      <a:pt x="918" y="98"/>
                                      <a:pt x="1085" y="94"/>
                                      <a:pt x="1124" y="116"/>
                                    </a:cubicBezTo>
                                    <a:cubicBezTo>
                                      <a:pt x="1163" y="138"/>
                                      <a:pt x="1076" y="203"/>
                                      <a:pt x="1102" y="244"/>
                                    </a:cubicBezTo>
                                    <a:cubicBezTo>
                                      <a:pt x="1128" y="285"/>
                                      <a:pt x="1247" y="343"/>
                                      <a:pt x="1282" y="364"/>
                                    </a:cubicBezTo>
                                    <a:cubicBezTo>
                                      <a:pt x="1317" y="385"/>
                                      <a:pt x="1292" y="385"/>
                                      <a:pt x="1312" y="371"/>
                                    </a:cubicBezTo>
                                    <a:cubicBezTo>
                                      <a:pt x="1332" y="357"/>
                                      <a:pt x="1357" y="306"/>
                                      <a:pt x="1402" y="281"/>
                                    </a:cubicBezTo>
                                    <a:cubicBezTo>
                                      <a:pt x="1447" y="256"/>
                                      <a:pt x="1523" y="219"/>
                                      <a:pt x="1582" y="221"/>
                                    </a:cubicBezTo>
                                    <a:cubicBezTo>
                                      <a:pt x="1641" y="223"/>
                                      <a:pt x="1693" y="280"/>
                                      <a:pt x="1754" y="296"/>
                                    </a:cubicBezTo>
                                    <a:cubicBezTo>
                                      <a:pt x="1815" y="312"/>
                                      <a:pt x="1908" y="299"/>
                                      <a:pt x="1949" y="319"/>
                                    </a:cubicBezTo>
                                    <a:cubicBezTo>
                                      <a:pt x="1990" y="339"/>
                                      <a:pt x="2002" y="387"/>
                                      <a:pt x="2002" y="416"/>
                                    </a:cubicBezTo>
                                    <a:cubicBezTo>
                                      <a:pt x="2002" y="445"/>
                                      <a:pt x="1963" y="454"/>
                                      <a:pt x="1949" y="491"/>
                                    </a:cubicBezTo>
                                    <a:cubicBezTo>
                                      <a:pt x="1935" y="528"/>
                                      <a:pt x="1889" y="592"/>
                                      <a:pt x="1919" y="641"/>
                                    </a:cubicBezTo>
                                    <a:cubicBezTo>
                                      <a:pt x="1949" y="690"/>
                                      <a:pt x="2074" y="787"/>
                                      <a:pt x="2129" y="784"/>
                                    </a:cubicBezTo>
                                    <a:cubicBezTo>
                                      <a:pt x="2184" y="781"/>
                                      <a:pt x="2197" y="653"/>
                                      <a:pt x="2249" y="626"/>
                                    </a:cubicBezTo>
                                    <a:cubicBezTo>
                                      <a:pt x="2301" y="599"/>
                                      <a:pt x="2389" y="640"/>
                                      <a:pt x="2444" y="619"/>
                                    </a:cubicBezTo>
                                    <a:cubicBezTo>
                                      <a:pt x="2499" y="598"/>
                                      <a:pt x="2514" y="511"/>
                                      <a:pt x="2579" y="499"/>
                                    </a:cubicBezTo>
                                    <a:cubicBezTo>
                                      <a:pt x="2644" y="487"/>
                                      <a:pt x="2774" y="544"/>
                                      <a:pt x="2834" y="544"/>
                                    </a:cubicBezTo>
                                    <a:cubicBezTo>
                                      <a:pt x="2894" y="544"/>
                                      <a:pt x="2903" y="497"/>
                                      <a:pt x="2939" y="499"/>
                                    </a:cubicBezTo>
                                    <a:cubicBezTo>
                                      <a:pt x="2975" y="501"/>
                                      <a:pt x="3011" y="544"/>
                                      <a:pt x="3052" y="559"/>
                                    </a:cubicBezTo>
                                    <a:cubicBezTo>
                                      <a:pt x="3093" y="574"/>
                                      <a:pt x="3148" y="561"/>
                                      <a:pt x="3187" y="589"/>
                                    </a:cubicBezTo>
                                    <a:cubicBezTo>
                                      <a:pt x="3226" y="617"/>
                                      <a:pt x="3247" y="685"/>
                                      <a:pt x="3284" y="724"/>
                                    </a:cubicBezTo>
                                    <a:cubicBezTo>
                                      <a:pt x="3321" y="763"/>
                                      <a:pt x="3361" y="792"/>
                                      <a:pt x="3412" y="821"/>
                                    </a:cubicBezTo>
                                    <a:cubicBezTo>
                                      <a:pt x="3463" y="850"/>
                                      <a:pt x="3536" y="881"/>
                                      <a:pt x="3592" y="896"/>
                                    </a:cubicBezTo>
                                    <a:cubicBezTo>
                                      <a:pt x="3648" y="911"/>
                                      <a:pt x="3726" y="875"/>
                                      <a:pt x="3749" y="911"/>
                                    </a:cubicBezTo>
                                    <a:cubicBezTo>
                                      <a:pt x="3772" y="947"/>
                                      <a:pt x="3726" y="1062"/>
                                      <a:pt x="3727" y="1114"/>
                                    </a:cubicBezTo>
                                    <a:cubicBezTo>
                                      <a:pt x="3728" y="1166"/>
                                      <a:pt x="3773" y="1179"/>
                                      <a:pt x="3757" y="1226"/>
                                    </a:cubicBezTo>
                                    <a:cubicBezTo>
                                      <a:pt x="3741" y="1273"/>
                                      <a:pt x="3640" y="1364"/>
                                      <a:pt x="3629" y="1399"/>
                                    </a:cubicBezTo>
                                    <a:cubicBezTo>
                                      <a:pt x="3618" y="1434"/>
                                      <a:pt x="3654" y="1404"/>
                                      <a:pt x="3689" y="1436"/>
                                    </a:cubicBezTo>
                                    <a:cubicBezTo>
                                      <a:pt x="3724" y="1468"/>
                                      <a:pt x="3815" y="1553"/>
                                      <a:pt x="3839" y="1594"/>
                                    </a:cubicBezTo>
                                    <a:cubicBezTo>
                                      <a:pt x="3863" y="1635"/>
                                      <a:pt x="3836" y="1640"/>
                                      <a:pt x="3832" y="1684"/>
                                    </a:cubicBezTo>
                                    <a:cubicBezTo>
                                      <a:pt x="3828" y="1728"/>
                                      <a:pt x="3842" y="1816"/>
                                      <a:pt x="3817" y="1856"/>
                                    </a:cubicBezTo>
                                    <a:cubicBezTo>
                                      <a:pt x="3792" y="1896"/>
                                      <a:pt x="3710" y="1893"/>
                                      <a:pt x="3682" y="1924"/>
                                    </a:cubicBezTo>
                                    <a:cubicBezTo>
                                      <a:pt x="3654" y="1955"/>
                                      <a:pt x="3664" y="2004"/>
                                      <a:pt x="3652" y="2044"/>
                                    </a:cubicBezTo>
                                    <a:cubicBezTo>
                                      <a:pt x="3640" y="2084"/>
                                      <a:pt x="3586" y="2132"/>
                                      <a:pt x="3607" y="2164"/>
                                    </a:cubicBezTo>
                                    <a:cubicBezTo>
                                      <a:pt x="3628" y="2196"/>
                                      <a:pt x="3728" y="2210"/>
                                      <a:pt x="3779" y="2239"/>
                                    </a:cubicBezTo>
                                    <a:cubicBezTo>
                                      <a:pt x="3830" y="2268"/>
                                      <a:pt x="3868" y="2315"/>
                                      <a:pt x="3914" y="2336"/>
                                    </a:cubicBezTo>
                                    <a:cubicBezTo>
                                      <a:pt x="3960" y="2357"/>
                                      <a:pt x="4030" y="2342"/>
                                      <a:pt x="4057" y="2366"/>
                                    </a:cubicBezTo>
                                    <a:cubicBezTo>
                                      <a:pt x="4084" y="2390"/>
                                      <a:pt x="4098" y="2463"/>
                                      <a:pt x="4079" y="2479"/>
                                    </a:cubicBezTo>
                                    <a:cubicBezTo>
                                      <a:pt x="4060" y="2495"/>
                                      <a:pt x="4016" y="2469"/>
                                      <a:pt x="3944" y="2464"/>
                                    </a:cubicBezTo>
                                    <a:cubicBezTo>
                                      <a:pt x="3872" y="2459"/>
                                      <a:pt x="3759" y="2447"/>
                                      <a:pt x="3644" y="2449"/>
                                    </a:cubicBezTo>
                                    <a:cubicBezTo>
                                      <a:pt x="3529" y="2451"/>
                                      <a:pt x="3379" y="2477"/>
                                      <a:pt x="3254" y="2479"/>
                                    </a:cubicBezTo>
                                    <a:cubicBezTo>
                                      <a:pt x="3129" y="2481"/>
                                      <a:pt x="3033" y="2476"/>
                                      <a:pt x="2894" y="2464"/>
                                    </a:cubicBezTo>
                                    <a:cubicBezTo>
                                      <a:pt x="2755" y="2452"/>
                                      <a:pt x="2600" y="2454"/>
                                      <a:pt x="2422" y="2404"/>
                                    </a:cubicBezTo>
                                    <a:cubicBezTo>
                                      <a:pt x="2244" y="2354"/>
                                      <a:pt x="1953" y="2214"/>
                                      <a:pt x="1829" y="21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8,2495" path="m1829,2164c1650,2075,1495,1975,1349,1856c1203,1737,1091,1595,952,1451c813,1307,639,1119,517,994c395,869,281,762,217,701c153,640,168,639,134,626c100,613,28,635,14,626c0,617,43,606,52,574c61,542,36,485,67,431c98,377,190,305,239,251c288,197,318,139,359,109c400,79,452,86,487,71c522,56,525,0,569,19c613,38,705,157,749,184c793,211,812,196,832,184c852,172,820,120,869,109c918,98,1085,94,1124,116c1163,138,1076,203,1102,244c1128,285,1247,343,1282,364c1317,385,1292,385,1312,371c1332,357,1357,306,1402,281c1447,256,1523,219,1582,221c1641,223,1693,280,1754,296c1815,312,1908,299,1949,319c1990,339,2002,387,2002,416c2002,445,1963,454,1949,491c1935,528,1889,592,1919,641c1949,690,2074,787,2129,784c2184,781,2197,653,2249,626c2301,599,2389,640,2444,619c2499,598,2514,511,2579,499c2644,487,2774,544,2834,544c2894,544,2903,497,2939,499c2975,501,3011,544,3052,559c3093,574,3148,561,3187,589c3226,617,3247,685,3284,724c3321,763,3361,792,3412,821c3463,850,3536,881,3592,896c3648,911,3726,875,3749,911c3772,947,3726,1062,3727,1114c3728,1166,3773,1179,3757,1226c3741,1273,3640,1364,3629,1399c3618,1434,3654,1404,3689,1436c3724,1468,3815,1553,3839,1594c3863,1635,3836,1640,3832,1684c3828,1728,3842,1816,3817,1856c3792,1896,3710,1893,3682,1924c3654,1955,3664,2004,3652,2044c3640,2084,3586,2132,3607,2164c3628,2196,3728,2210,3779,2239c3830,2268,3868,2315,3914,2336c3960,2357,4030,2342,4057,2366c4084,2390,4098,2463,4079,2479c4060,2495,4016,2469,3944,2464c3872,2459,3759,2447,3644,2449c3529,2451,3379,2477,3254,2479c3129,2481,3033,2476,2894,2464c2755,2452,2600,2454,2422,2404c2244,2354,1953,2214,1829,2164xe" stroked="f" o:allowincell="t" style="position:absolute;margin-left:88.65pt;margin-top:15.35pt;width:204.85pt;height:124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582930</wp:posOffset>
                      </wp:positionV>
                      <wp:extent cx="2247900" cy="136715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84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2153">
                                    <a:moveTo>
                                      <a:pt x="3540" y="2153"/>
                                    </a:moveTo>
                                    <a:cubicBezTo>
                                      <a:pt x="3488" y="2139"/>
                                      <a:pt x="3336" y="2110"/>
                                      <a:pt x="3225" y="2070"/>
                                    </a:cubicBezTo>
                                    <a:cubicBezTo>
                                      <a:pt x="3114" y="2030"/>
                                      <a:pt x="3000" y="1987"/>
                                      <a:pt x="2873" y="1913"/>
                                    </a:cubicBezTo>
                                    <a:cubicBezTo>
                                      <a:pt x="2746" y="1839"/>
                                      <a:pt x="2607" y="1762"/>
                                      <a:pt x="2460" y="1628"/>
                                    </a:cubicBezTo>
                                    <a:cubicBezTo>
                                      <a:pt x="2313" y="1494"/>
                                      <a:pt x="2175" y="1300"/>
                                      <a:pt x="1988" y="1110"/>
                                    </a:cubicBezTo>
                                    <a:cubicBezTo>
                                      <a:pt x="1801" y="920"/>
                                      <a:pt x="1545" y="647"/>
                                      <a:pt x="1335" y="488"/>
                                    </a:cubicBezTo>
                                    <a:cubicBezTo>
                                      <a:pt x="1125" y="329"/>
                                      <a:pt x="894" y="230"/>
                                      <a:pt x="728" y="158"/>
                                    </a:cubicBezTo>
                                    <a:cubicBezTo>
                                      <a:pt x="562" y="86"/>
                                      <a:pt x="459" y="79"/>
                                      <a:pt x="338" y="53"/>
                                    </a:cubicBezTo>
                                    <a:cubicBezTo>
                                      <a:pt x="217" y="27"/>
                                      <a:pt x="70" y="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2153" path="m3540,2153c3488,2139,3336,2110,3225,2070c3114,2030,3000,1987,2873,1913c2746,1839,2607,1762,2460,1628c2313,1494,2175,1300,1988,1110c1801,920,1545,647,1335,488c1125,329,894,230,728,158c562,86,459,79,338,53c217,27,70,11,0,0e" stroked="t" o:allowincell="t" style="position:absolute;margin-left:90.1pt;margin-top:45.9pt;width:176.95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21055</wp:posOffset>
                      </wp:positionV>
                      <wp:extent cx="2052320" cy="1000125"/>
                      <wp:effectExtent l="5080" t="0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2" h="1575">
                                    <a:moveTo>
                                      <a:pt x="0" y="990"/>
                                    </a:moveTo>
                                    <a:cubicBezTo>
                                      <a:pt x="21" y="963"/>
                                      <a:pt x="75" y="899"/>
                                      <a:pt x="127" y="825"/>
                                    </a:cubicBezTo>
                                    <a:cubicBezTo>
                                      <a:pt x="179" y="751"/>
                                      <a:pt x="232" y="649"/>
                                      <a:pt x="315" y="548"/>
                                    </a:cubicBezTo>
                                    <a:cubicBezTo>
                                      <a:pt x="398" y="447"/>
                                      <a:pt x="500" y="304"/>
                                      <a:pt x="622" y="218"/>
                                    </a:cubicBezTo>
                                    <a:cubicBezTo>
                                      <a:pt x="744" y="132"/>
                                      <a:pt x="899" y="60"/>
                                      <a:pt x="1050" y="30"/>
                                    </a:cubicBezTo>
                                    <a:cubicBezTo>
                                      <a:pt x="1201" y="0"/>
                                      <a:pt x="1376" y="8"/>
                                      <a:pt x="1530" y="38"/>
                                    </a:cubicBezTo>
                                    <a:cubicBezTo>
                                      <a:pt x="1684" y="68"/>
                                      <a:pt x="1826" y="121"/>
                                      <a:pt x="1972" y="210"/>
                                    </a:cubicBezTo>
                                    <a:cubicBezTo>
                                      <a:pt x="2118" y="299"/>
                                      <a:pt x="2259" y="410"/>
                                      <a:pt x="2407" y="570"/>
                                    </a:cubicBezTo>
                                    <a:cubicBezTo>
                                      <a:pt x="2555" y="730"/>
                                      <a:pt x="2720" y="1003"/>
                                      <a:pt x="2857" y="1170"/>
                                    </a:cubicBezTo>
                                    <a:cubicBezTo>
                                      <a:pt x="2994" y="1337"/>
                                      <a:pt x="3154" y="1491"/>
                                      <a:pt x="3232" y="15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2,1575" path="m0,990c21,963,75,899,127,825c179,751,232,649,315,548c398,447,500,304,622,218c744,132,899,60,1050,30c1201,0,1376,8,1530,38c1684,68,1826,121,1972,210c2118,299,2259,410,2407,570c2555,730,2720,1003,2857,1170c2994,1337,3154,1491,3232,1575e" stroked="t" o:allowincell="t" style="position:absolute;margin-left:13.25pt;margin-top:64.65pt;width:161.5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511810</wp:posOffset>
                      </wp:positionV>
                      <wp:extent cx="699770" cy="50927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802">
                                    <a:moveTo>
                                      <a:pt x="0" y="0"/>
                                    </a:moveTo>
                                    <a:cubicBezTo>
                                      <a:pt x="16" y="14"/>
                                      <a:pt x="35" y="22"/>
                                      <a:pt x="105" y="82"/>
                                    </a:cubicBezTo>
                                    <a:cubicBezTo>
                                      <a:pt x="175" y="142"/>
                                      <a:pt x="307" y="269"/>
                                      <a:pt x="420" y="360"/>
                                    </a:cubicBezTo>
                                    <a:cubicBezTo>
                                      <a:pt x="533" y="451"/>
                                      <a:pt x="666" y="556"/>
                                      <a:pt x="780" y="630"/>
                                    </a:cubicBezTo>
                                    <a:cubicBezTo>
                                      <a:pt x="894" y="704"/>
                                      <a:pt x="1035" y="766"/>
                                      <a:pt x="1102" y="8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802" path="m0,0c16,14,35,22,105,82c175,142,307,269,420,360c533,451,666,556,780,630c894,704,1035,766,1102,802e" stroked="t" o:allowincell="t" style="position:absolute;margin-left:218pt;margin-top:40.3pt;width:55.05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02260</wp:posOffset>
                      </wp:positionV>
                      <wp:extent cx="2133600" cy="11715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0" h="1845">
                                    <a:moveTo>
                                      <a:pt x="3360" y="1845"/>
                                    </a:moveTo>
                                    <a:cubicBezTo>
                                      <a:pt x="3305" y="1819"/>
                                      <a:pt x="3147" y="1753"/>
                                      <a:pt x="3030" y="1687"/>
                                    </a:cubicBezTo>
                                    <a:cubicBezTo>
                                      <a:pt x="2913" y="1621"/>
                                      <a:pt x="2824" y="1572"/>
                                      <a:pt x="2655" y="1447"/>
                                    </a:cubicBezTo>
                                    <a:cubicBezTo>
                                      <a:pt x="2486" y="1322"/>
                                      <a:pt x="2195" y="1076"/>
                                      <a:pt x="2018" y="937"/>
                                    </a:cubicBezTo>
                                    <a:cubicBezTo>
                                      <a:pt x="1841" y="798"/>
                                      <a:pt x="1767" y="728"/>
                                      <a:pt x="1590" y="615"/>
                                    </a:cubicBezTo>
                                    <a:cubicBezTo>
                                      <a:pt x="1413" y="502"/>
                                      <a:pt x="1138" y="351"/>
                                      <a:pt x="953" y="262"/>
                                    </a:cubicBezTo>
                                    <a:cubicBezTo>
                                      <a:pt x="768" y="173"/>
                                      <a:pt x="639" y="126"/>
                                      <a:pt x="480" y="82"/>
                                    </a:cubicBezTo>
                                    <a:cubicBezTo>
                                      <a:pt x="321" y="38"/>
                                      <a:pt x="100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0,1845" path="m3360,1845c3305,1819,3147,1753,3030,1687c2913,1621,2824,1572,2655,1447c2486,1322,2195,1076,2018,937c1841,798,1767,728,1590,615c1413,502,1138,351,953,262c768,173,639,126,480,82c321,38,100,17,0,0e" stroked="t" o:allowincell="t" style="position:absolute;margin-left:103.6pt;margin-top:23.8pt;width:167.95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024890</wp:posOffset>
                      </wp:positionV>
                      <wp:extent cx="852805" cy="810895"/>
                      <wp:effectExtent l="5715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1277">
                                    <a:moveTo>
                                      <a:pt x="0" y="752"/>
                                    </a:moveTo>
                                    <a:cubicBezTo>
                                      <a:pt x="15" y="722"/>
                                      <a:pt x="41" y="661"/>
                                      <a:pt x="90" y="572"/>
                                    </a:cubicBezTo>
                                    <a:cubicBezTo>
                                      <a:pt x="139" y="483"/>
                                      <a:pt x="217" y="309"/>
                                      <a:pt x="293" y="219"/>
                                    </a:cubicBezTo>
                                    <a:cubicBezTo>
                                      <a:pt x="369" y="129"/>
                                      <a:pt x="461" y="62"/>
                                      <a:pt x="548" y="32"/>
                                    </a:cubicBezTo>
                                    <a:cubicBezTo>
                                      <a:pt x="635" y="2"/>
                                      <a:pt x="738" y="0"/>
                                      <a:pt x="818" y="39"/>
                                    </a:cubicBezTo>
                                    <a:cubicBezTo>
                                      <a:pt x="898" y="78"/>
                                      <a:pt x="971" y="129"/>
                                      <a:pt x="1028" y="264"/>
                                    </a:cubicBezTo>
                                    <a:cubicBezTo>
                                      <a:pt x="1085" y="399"/>
                                      <a:pt x="1127" y="710"/>
                                      <a:pt x="1163" y="849"/>
                                    </a:cubicBezTo>
                                    <a:cubicBezTo>
                                      <a:pt x="1199" y="988"/>
                                      <a:pt x="1215" y="1026"/>
                                      <a:pt x="1245" y="1097"/>
                                    </a:cubicBezTo>
                                    <a:cubicBezTo>
                                      <a:pt x="1275" y="1168"/>
                                      <a:pt x="1323" y="1240"/>
                                      <a:pt x="1343" y="1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1277" path="m0,752c15,722,41,661,90,572c139,483,217,309,293,219c369,129,461,62,548,32c635,2,738,0,818,39c898,78,971,129,1028,264c1085,399,1127,710,1163,849c1199,988,1215,1026,1245,1097c1275,1168,1323,1240,1343,1277e" stroked="t" o:allowincell="t" style="position:absolute;margin-left:42.85pt;margin-top:80.7pt;width:67.1pt;height:6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2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2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/>
              <w:t>В течение прошедших трёх суток сохранялась очень тёплая для этой поры погода с октябрьским температурным фоном.</w:t>
            </w:r>
            <w:r>
              <w:rPr>
                <w:color w:val="000000"/>
              </w:rPr>
              <w:t xml:space="preserve"> Среднесуточная температура воздуха </w:t>
            </w:r>
            <w:r>
              <w:rPr/>
              <w:t>колебалась в интервале +4+8ºС, что на 5-9ºС выше климатической нормы. Территория области находилась в теплом секторе циклона с центром над  Западной Европой при поступлении прогретой воздушной массы с Черного моря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Днем столбики максимальных термометров поднимались до отметок +5+8ºС, лишь вчера в некоторых северо-восточных районах дневной прогрев не превышал +3+4ºС. 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Наиболее теплыми были ночи </w:t>
            </w:r>
            <w:r>
              <w:rPr>
                <w:i/>
                <w:color w:val="000000"/>
              </w:rPr>
              <w:t>20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1 ноября</w:t>
            </w:r>
            <w:r>
              <w:rPr>
                <w:color w:val="000000"/>
              </w:rPr>
              <w:t xml:space="preserve"> с минимумом температуры +5+7ºС. В Витебске </w:t>
            </w:r>
            <w:r>
              <w:rPr>
                <w:i/>
                <w:color w:val="000000"/>
              </w:rPr>
              <w:t>20 ноября</w:t>
            </w:r>
            <w:r>
              <w:rPr>
                <w:color w:val="000000"/>
              </w:rPr>
              <w:t xml:space="preserve"> обновлён рекорд самой теплой ночи за все годы метеорологических наблюдений (+6,4ºС), продержавшийся 70 лет. Минимальные термометры показывали +2+4º сегодня ночью повсеместно и </w:t>
            </w:r>
            <w:r>
              <w:rPr>
                <w:i/>
                <w:color w:val="000000"/>
              </w:rPr>
              <w:t>21 ноября</w:t>
            </w:r>
            <w:r>
              <w:rPr>
                <w:color w:val="000000"/>
              </w:rPr>
              <w:t xml:space="preserve"> в отдельных районах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Дожди шли практически каждый день и были в основном небольшими. Сумма выпавших    осадков  за  трое суток составила от  1-5 мм по  северо-восточной  половине до 6-11 мм по  юго-западной половине.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Туман отмечался </w:t>
            </w:r>
            <w:r>
              <w:rPr>
                <w:i/>
                <w:color w:val="000000"/>
              </w:rPr>
              <w:t>20-21 ноября</w:t>
            </w:r>
            <w:r>
              <w:rPr>
                <w:color w:val="000000"/>
              </w:rPr>
              <w:t xml:space="preserve"> на большей части области и  сегодня ночью местами, преимущественно по югу (видимость 100-800 м)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3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ось колебание уровня воды с незначительной суточной амплитудой. Температура воды немного повысилась и сегодня утром была 5-7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2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3 но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8630" cy="238950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9635327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е явления не ожидаю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53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атмосферными фронтами циклона с центром над Польшей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днем временами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на большей части территории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6-11 м/с, днем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6-11 м/с, днем порывы до 14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1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4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1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4-25 но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.11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5.11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осадки, в основном снег</w:t>
            </w:r>
          </w:p>
        </w:tc>
      </w:tr>
      <w:tr>
        <w:trPr>
          <w:trHeight w:val="31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4.11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туман, </w:t>
            </w:r>
            <w:r>
              <w:rPr>
                <w:i/>
                <w:color w:val="000000"/>
                <w:sz w:val="26"/>
                <w:szCs w:val="26"/>
              </w:rPr>
              <w:t>25.1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.11</w:t>
            </w:r>
            <w:r>
              <w:rPr>
                <w:color w:val="000000"/>
                <w:sz w:val="26"/>
                <w:szCs w:val="26"/>
              </w:rPr>
              <w:t xml:space="preserve"> южной четверти 4-9 м/с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5.11</w:t>
            </w:r>
            <w:r>
              <w:rPr>
                <w:color w:val="000000"/>
                <w:sz w:val="26"/>
                <w:szCs w:val="26"/>
              </w:rPr>
              <w:t xml:space="preserve"> западный 5-10 м/с,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4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5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около 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6-28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7-28.11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кратковременный снег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дорогах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7-28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дорогах местами гололедица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6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1 -6°С, при прояснениях до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0, -5°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7-28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2 -7°С, при прояснениях до -1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7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, -5°С, </w:t>
            </w:r>
            <w:r>
              <w:rPr>
                <w:i/>
                <w:color w:val="000000"/>
                <w:sz w:val="26"/>
                <w:szCs w:val="26"/>
              </w:rPr>
              <w:t>28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1 -6°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ноябр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выше климатической нормы (норма -1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22 ноя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62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17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2001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19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34:00Z</dcterms:created>
  <dc:creator>Отдел агрометобслуживания</dc:creator>
  <dc:description/>
  <cp:keywords/>
  <dc:language>en-US</dc:language>
  <cp:lastModifiedBy>User</cp:lastModifiedBy>
  <cp:lastPrinted>2010-11-22T12:53:00Z</cp:lastPrinted>
  <dcterms:modified xsi:type="dcterms:W3CDTF">2010-11-22T12:34:00Z</dcterms:modified>
  <cp:revision>2</cp:revision>
  <dc:subject/>
  <dc:title> </dc:title>
</cp:coreProperties>
</file>